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0146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55572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21498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55211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90943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97529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74558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00999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96256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47135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011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05298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5877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