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279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32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12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55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435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32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803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599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901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7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61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41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094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15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472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66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