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541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495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851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096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494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422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08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686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861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111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886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528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61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743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362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