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299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35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371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21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08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521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87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446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3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71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4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082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01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