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6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975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8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98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3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14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97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472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74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71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5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84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1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05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920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4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7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