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850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996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201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485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371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472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330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984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523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012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679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260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783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724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171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