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1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45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45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002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51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52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53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01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33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40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10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16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62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