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45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82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82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66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58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1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39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805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1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8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2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76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666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7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4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0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11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