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4031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5767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80258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1803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0530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50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6643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0344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75058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215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2480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1218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5655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93718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2302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