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550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686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137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225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139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470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665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690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92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730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1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4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158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