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441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812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918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23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629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945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526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310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525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964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621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112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664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942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32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953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88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