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760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516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73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302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510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31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168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800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51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9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078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96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64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