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767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898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0151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108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577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50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085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545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579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927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770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343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133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