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218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019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72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61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796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51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205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37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746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623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93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658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49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41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134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697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996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