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7258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2058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6320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0649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253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7961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2675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7256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2475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5733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6275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8329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46026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9772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5966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