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517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1653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5380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8976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3996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3015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08270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6449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96565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4666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771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311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3375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