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43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55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881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242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9175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47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6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46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06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84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98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666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50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77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77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11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19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