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44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464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91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142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431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630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44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265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228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78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60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6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39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