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7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24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67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934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1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367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970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987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90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3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58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34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92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