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66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751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21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45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1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89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60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855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57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09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72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860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984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29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80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08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