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400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4720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0892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7392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1324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8045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4007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9064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7906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3721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5192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9544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7966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9217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0827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