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43804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38157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6517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9469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97966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7897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16169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37065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564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77974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478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9146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0387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