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861610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22650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74709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39088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36482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704928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06261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21036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902414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538410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81800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48148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11521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4190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0482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049613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295718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