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46437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2146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9630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15345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285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6611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23073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91276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15366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0584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979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66870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5049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88259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29535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