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024538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2290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3721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33797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68760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2799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654397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04139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26086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879908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09591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4520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602033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