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20873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5746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44503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578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761214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176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66639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7304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08998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80228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22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4640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54988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600173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86112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8325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99969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