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29631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5515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7756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76634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1792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5780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5462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44366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541451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308425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95533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48059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67479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2551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94289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