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731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4943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9126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0814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8390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0342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7701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6887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90540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0634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609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362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3097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