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37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57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73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8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70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7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36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38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07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09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43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26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62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11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09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860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87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