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9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054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57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364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412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543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521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50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601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26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29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603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988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525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20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