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371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848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926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201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217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517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214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712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456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434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100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566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929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