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9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12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98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87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13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86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540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58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61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7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97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9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31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04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66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2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804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