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91951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77525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77679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50494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38153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95943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19183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63751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88225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66625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72225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51396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84840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09555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36490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