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720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109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915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362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670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917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81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3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102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701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54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465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976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