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210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185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975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4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446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560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771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08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445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364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997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323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737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81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31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196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315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