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62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2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7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75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37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272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17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27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344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0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31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29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73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19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6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