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9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9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4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95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466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97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76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45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95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72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9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7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