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270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626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287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298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003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07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12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682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690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25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81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320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335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503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625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58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44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