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43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65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693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5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519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81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09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83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50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788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3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56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87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892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17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