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29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8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209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04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40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608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725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48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72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96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0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0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508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