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855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75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39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757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910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599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55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252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84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25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8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476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05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08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54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093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37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