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698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5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65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98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4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54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63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82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16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25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16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42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2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57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