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31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273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282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86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00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92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326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82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74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515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128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3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50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