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171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5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893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12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266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510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34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11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101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47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634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17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472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70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23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87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65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