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6903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62603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4113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37385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89028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51469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49805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96850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51539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69599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94607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68331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64944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9369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91601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