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515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639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725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892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949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253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22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355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44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703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895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527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753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