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143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81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963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32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69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04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56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19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30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47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76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97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26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950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286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66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24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