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4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361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1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68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9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4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18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07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73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99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86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022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068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17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782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