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3457455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5822955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