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8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66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273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13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37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79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93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3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77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89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90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1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4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